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Przebudowa chodników na terenie Miasta Bydgoszczy w 2018 roku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łącznie z prawem opcji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sumy ceny zamówienia podstawowego i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1" w:name="_Hlk485799756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bookmarkEnd w:id="1"/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podstawowego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pacing w:val="-8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 xml:space="preserve">netto :___________________ </w:t>
      </w:r>
      <w:r>
        <w:rPr>
          <w:rFonts w:cs="Calibri" w:ascii="Calibri" w:hAnsi="Calibri"/>
          <w:spacing w:val="-8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wynikającą z kosztorysu ofertowego dla zamówienia podstawowego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zamówienia wynikająca z prawa opcji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z </w:t>
      </w:r>
      <w:r>
        <w:rPr>
          <w:rFonts w:cs="Calibri" w:ascii="Calibri" w:hAnsi="Calibri"/>
          <w:b w:val="false"/>
          <w:i/>
          <w:spacing w:val="-8"/>
          <w:sz w:val="22"/>
          <w:szCs w:val="22"/>
        </w:rPr>
        <w:t>kosztorysu ofertowego dla prawa opcji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przy udziale ____ brygad roboczych (3, 4)*.</w:t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 terminem wykonania zamówienia, zgodnym ze wzorem Umowy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left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 okresem gwarancji na wykonane roboty budowlane, zgodnie ze wzorem Umowy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>kosztorysy ofertowe (dla zamówienia podstawowego i dla zamówienia w ramach prawa opcji)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bookmarkStart w:id="3" w:name="_Hlk502828777"/>
      <w:bookmarkEnd w:id="3"/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4" w:name="_Hlk502828777"/>
      <w:bookmarkEnd w:id="4"/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4/2018</w:t>
      <w:tab/>
      <w:tab/>
    </w:r>
    <w:r>
      <w:rPr>
        <w:rFonts w:cs="Calibri" w:ascii="Calibri" w:hAnsi="Calibri"/>
        <w:i/>
        <w:iCs/>
      </w:rPr>
      <w:t>wzór formularza Oferty-  załącznik Nr 6-I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4/2018</w:t>
      <w:tab/>
      <w:tab/>
    </w:r>
    <w:r>
      <w:rPr>
        <w:rFonts w:cs="Calibri" w:ascii="Calibri" w:hAnsi="Calibri"/>
        <w:i/>
        <w:iCs/>
      </w:rPr>
      <w:t>wzór formularza Oferty- 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03:00Z</dcterms:created>
  <dc:creator>Bogna Klimczewska</dc:creator>
  <dc:description/>
  <cp:keywords/>
  <dc:language>en-US</dc:language>
  <cp:lastModifiedBy>Katarzyna</cp:lastModifiedBy>
  <cp:lastPrinted>2018-02-15T14:26:00Z</cp:lastPrinted>
  <dcterms:modified xsi:type="dcterms:W3CDTF">2018-02-16T12:16:00Z</dcterms:modified>
  <cp:revision>9</cp:revision>
  <dc:subject>budowa ulTuńczykowej i Skalarowej</dc:subject>
  <dc:title>089 SIWZ</dc:title>
</cp:coreProperties>
</file>